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8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Серпиевского сельского поселения «О бюджете Серпиевского сельского поселения на 2022 год и плановый период 2023 и 2024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декабря 2021 года  №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рамма муниципальных  внутренних заимствований на 2022 и на плановый период 2023 и 2024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Муниципальные заимствования в 2022 году и на плановый период 2023 и 2024 годов 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Название Знак"/>
    <w:basedOn w:val="Style6"/>
    <w:qFormat/>
    <w:rPr>
      <w:b/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7</cp:lastModifiedBy>
  <cp:lastPrinted>2020-12-25T10:09:00Z</cp:lastPrinted>
  <dcterms:modified xsi:type="dcterms:W3CDTF">2021-11-12T08:46:00Z</dcterms:modified>
  <cp:revision>89</cp:revision>
  <dc:subject/>
  <dc:title>ПРОГРАММА ГОСУДАРСТВЕННЫХ ВНУТРЕННИХ ЗАИМСТВОВАНИЙ</dc:title>
</cp:coreProperties>
</file>